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ab/>
        <w:tab/>
        <w:tab/>
        <w:tab/>
        <w:tab/>
        <w:t>Name 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ad-In to Enlighten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7"/>
        <w:gridCol w:w="3677"/>
        <w:gridCol w:w="3755"/>
        <w:gridCol w:w="3723"/>
      </w:tblGrid>
      <w:tr>
        <w:trPr/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issance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tific Revolution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stant Reformation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it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main ideas behind it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re some of the important people associated with it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hat ways did it lead to “modern” ideas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1134" w:right="1134" w:gutter="0" w:header="0" w:top="113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0:16Z</dcterms:created>
  <dc:creator/>
  <dc:description/>
  <dc:language>en-US</dc:language>
  <cp:lastModifiedBy/>
  <cp:revision>0</cp:revision>
  <dc:subject/>
  <dc:title/>
</cp:coreProperties>
</file>